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right="53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6662"/>
        <w:gridCol w:w="1134"/>
        <w:gridCol w:w="1204"/>
        <w:gridCol w:w="1080"/>
      </w:tblGrid>
      <w:tr>
        <w:trPr>
          <w:trHeight w:val="375" w:hRule="atLeast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  <w:br/>
              <w:t xml:space="preserve">решения Собрания депутатов </w:t>
              <w:br/>
              <w:t>Мирненского сельского поселения</w:t>
              <w:br/>
              <w:t xml:space="preserve">«О  бюджете Мирненского сельского </w:t>
              <w:br/>
              <w:t>поселения Дубовского района на 2017 год и плановый период 2018 и 2019 г»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10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местного бюджета  на 2017 год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10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31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.7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3.9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3.9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3.9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.8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.8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.8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.9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0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0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9.9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3.9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3.9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.0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.0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9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.2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12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.2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416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.2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070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.2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4.8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4.8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000 0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.1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001 0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.1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001 1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.1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5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0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3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5118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3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00</w:t>
            </w:r>
            <w:r>
              <w:rPr>
                <w:sz w:val="28"/>
                <w:szCs w:val="28"/>
              </w:rPr>
              <w:t>24 0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00</w:t>
            </w:r>
            <w:r>
              <w:rPr>
                <w:sz w:val="28"/>
                <w:szCs w:val="28"/>
              </w:rPr>
              <w:t>24 1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.2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.2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157.5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Мирненского сельского поселения    -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ирненского сельского поселения                          Н.П.Донец</w:t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right"/>
      <w:textAlignment w:val="top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9">
    <w:name w:val="xl69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color w:val="CCFFFF"/>
      <w:sz w:val="28"/>
      <w:szCs w:val="28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05:00Z</dcterms:created>
  <dc:creator>Чапиковский</dc:creator>
  <dc:description/>
  <cp:keywords/>
  <dc:language>en-US</dc:language>
  <cp:lastModifiedBy>User</cp:lastModifiedBy>
  <cp:lastPrinted>2017-04-05T15:09:00Z</cp:lastPrinted>
  <dcterms:modified xsi:type="dcterms:W3CDTF">2019-02-12T07:31:00Z</dcterms:modified>
  <cp:revision>161</cp:revision>
  <dc:subject/>
  <dc:title>Проект внесен</dc:title>
</cp:coreProperties>
</file>